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просы к итоговому контролю по дисциплине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оциальное предпринимательство»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426" w:right="-285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бобщите подходы к анализу феномена социального предпринимательства: классифицируйте их по следующим признакам: коллективистский подход, социокультурный подход, институциональный под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Классифицируйте по признакам типологию и модели социальных пред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бобщите предпосылки возникновения социального предпринимательства и приведите примеры уникальных черт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Перескажите материал о возникновении социального предпринимательства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нтерпретируйте понятие бизнес-модель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бъясните моделирование процесса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ущественные признаки модели предпринимательства Д. Тиммон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ущественные признаки модели PCDO (люди, контекст, сделка и возможно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ущественные признаки модели C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ущественные признаки модели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Перескажите материал по сегментированию потребителей и признакам сег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общие принципы и тенденции в поведении современного потреб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нтерпретируйте модели поведения потребителей и приведите прим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Сравните и обоснуйте особенности социального продукта и его позицион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ущественные проблемы мотивации поведения потребителя социального проду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бобщите специфику работы с потребителями социальн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ущественные принципы системы маркетингового планирования в комп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скажите критические суждения о концепции 4Р как о догме комплекса маркет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особенности комплекса маркетинга в социально-ориентированных организ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скажите критические суждения по концепции 4С как о внешне ориентированном маркетинг-комплек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пецифические особенности конкурентной среды организации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цените значимость проведения анализа уровня конкуренции в социальном предприниматель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Приведите примеры инструментов по анализу рынка и маркетинговому ауди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цените значимость SWOT-анализа как инструмента изучения конкурентно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Выделите существенные принципы системы целеполагания в социальн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нтерпретируйте понятие «бизнес-план» и выделите основные разделы бизнес-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Продемонстрируйте умение планирования объемов продаж и определения точки безубыто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Перескажите материал по технологиям привлечения финансов в социальный бизнес: франчайзинг, краудфандинг, фандрайзин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характеризуйте нормативно-правовое обеспечение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Продемонстрируйте потенциал поддержки социального предпринимательства в России: опыт микрофинанс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боснуйте инновационную природу социального предпринимательства, социальных венчурных пред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боснуйте целесообразность разработки стратегического плана для социального предприятия. Масштабирование бизнес-модели стратегии рассеивание, разветвление, присоединение и социальный франчайзин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Оцените эффективность деятельности некоммерческо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right="-143" w:hanging="426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ишите основные источники финансирования организаций, работающих в сфере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right="-143" w:hanging="426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одемонстрируйте умение расчета запаса финансовой про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right="-143" w:hanging="426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кройте сущность раздела бизнес-плана «Финансовый пла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right="-143" w:hanging="426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нтерпретируйте особенности формирования финансовых потоков различных бизнес-моделей социальн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right="-143" w:hanging="426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кройте сущность раздела бизнес-плана «Потенциальные рис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кройте способы определения траектории саморазвития в контексте постановки профессиональных задач в социальном предприниматель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143" w:hanging="426"/>
        <w:jc w:val="both"/>
        <w:rPr/>
      </w:pPr>
      <w:r>
        <w:rPr>
          <w:rFonts w:eastAsia="Calibri"/>
          <w:sz w:val="22"/>
          <w:szCs w:val="22"/>
        </w:rPr>
        <w:t>Управление временем и основные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2"/>
          <w:szCs w:val="22"/>
        </w:rPr>
        <w:t>цели делегирования полномочий в социальном предпринимательстве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5"/>
      <w:szCs w:val="25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  <w:szCs w:val="28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</w:pPr>
    <w:rPr>
      <w:sz w:val="28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overflowPunct w:val="false"/>
      <w:autoSpaceDE w:val="false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53" w:after="0"/>
      <w:ind w:left="283" w:right="127" w:hanging="281"/>
      <w:jc w:val="both"/>
    </w:pPr>
    <w:rPr>
      <w:color w:val="000000"/>
      <w:spacing w:val="-14"/>
      <w:sz w:val="28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43:00Z</dcterms:created>
  <dc:creator>tori</dc:creator>
  <dc:description/>
  <dc:language>en-US</dc:language>
  <cp:lastModifiedBy>кирилл</cp:lastModifiedBy>
  <cp:lastPrinted>2024-03-29T13:54:00Z</cp:lastPrinted>
  <dcterms:modified xsi:type="dcterms:W3CDTF">2024-03-29T10:54:00Z</dcterms:modified>
  <cp:revision>13</cp:revision>
  <dc:subject/>
  <dc:title>ФЕДЕРАЛЬНОЕ АГЕНТСТВО ПО ОБРАЗОВАНИЮ РФ РОСТОВСКИЙ ГОСУДАРСТВЕННЫЙ ЭКОНОМИЧЕСКИЙ УНИВЕРСИТЕТ «РИНХ»</dc:title>
</cp:coreProperties>
</file>